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евкут М.С. на вул. І.Мазепи, 56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Левкут М.С., ід. № 1520106388, що проживає в м. Городок на вул. І.Мазепи, 56 про затвердження технічної документації із землеустрою щодо встановлення меж земельної ділянки в натурі (на місцевості) на вул. І.Мазепи, 56 для будівництва та обслуговування житлового будинку, господарських будівель та споруд, відповідну технічну документацію, розроблену ТзОВ «ГЕО ВЕСТ СИСТЕМА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0725 га кадастровий номер 4620910100:29:010:0187 в натурі (на місцевості) Левкут Марії Степанівні з цільовим призначенням – для будівництва та обслуговування житлового будинку, господарських будівель та споруд (код за КВЦПЗ – 02.01) на вул. І.Мазепи, 56 в м.Городок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Левкут Марії Степанівні земельну ділянку площею 0,0725 га кадастровий номер 4620910100:29:010:0187 на вул. І.Мазепи, 56 в м.Городок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Левкут Марії Степ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24:00Z</dcterms:created>
  <dc:creator>user</dc:creator>
  <dc:description/>
  <cp:keywords/>
  <dc:language>en-US</dc:language>
  <cp:lastModifiedBy>Deba Admin</cp:lastModifiedBy>
  <cp:lastPrinted>2020-12-17T10:40:00Z</cp:lastPrinted>
  <dcterms:modified xsi:type="dcterms:W3CDTF">2020-12-17T08:40:00Z</dcterms:modified>
  <cp:revision>6</cp:revision>
  <dc:subject/>
  <dc:title>ГОРОДОЦЬКА МІСЬКА РАДА</dc:title>
</cp:coreProperties>
</file>